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cs="Courier New"/>
          <w:sz w:val="24"/>
          <w:szCs w:val="24"/>
          <w:shd w:fill="FFFFFF" w:val="clear"/>
          <w:lang w:val="uk-UA" w:eastAsia="ru-RU"/>
        </w:rPr>
      </w:pPr>
      <w:r>
        <w:rPr>
          <w:rFonts w:cs="Courier New"/>
          <w:sz w:val="24"/>
          <w:szCs w:val="24"/>
          <w:shd w:fill="FFFFFF" w:val="clear"/>
          <w:lang w:val="uk-UA" w:eastAsia="ru-RU"/>
        </w:rPr>
        <w:t>Релігійне виховання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shd w:fill="FFFFFF" w:val="clear"/>
          <w:lang w:val="uk-UA" w:eastAsia="ru-RU"/>
        </w:rPr>
      </w:pPr>
      <w:r>
        <w:rPr>
          <w:rFonts w:cs="Courier New"/>
          <w:sz w:val="24"/>
          <w:szCs w:val="24"/>
          <w:shd w:fill="FFFFFF" w:val="clear"/>
          <w:lang w:val="uk-UA" w:eastAsia="ru-RU"/>
        </w:rPr>
        <w:t xml:space="preserve">У 2009 році міжнародний благодійний фонд «Планета взаємодопомоги» провів соціологічне дослідження серед жителів України з метою визначити найбільш важливі для суспільства проблеми та потреби. </w:t>
      </w:r>
      <w:r>
        <w:rPr>
          <w:rFonts w:cs="Courier New"/>
          <w:sz w:val="24"/>
          <w:szCs w:val="24"/>
          <w:shd w:fill="FFFFFF" w:val="clear"/>
          <w:lang w:val="uk-UA"/>
        </w:rPr>
        <w:t>Оцінюючи проблематику за рівнем особистої значущості, автори дослідження підвели підсумки: на першому місці – здоров’я (34 % респондентів), на другому – загальна ситуація в країні (27 %), а третьому місці виявилася проблема виховання дітей (21 %).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shd w:fill="FFFFFF" w:val="clear"/>
          <w:lang w:val="uk-UA" w:eastAsia="ru-RU"/>
        </w:rPr>
      </w:pPr>
      <w:r>
        <w:rPr>
          <w:rFonts w:cs="Courier New"/>
          <w:sz w:val="24"/>
          <w:szCs w:val="24"/>
          <w:shd w:fill="FFFFFF" w:val="clear"/>
          <w:lang w:val="uk-UA" w:eastAsia="ru-RU"/>
        </w:rPr>
        <w:t xml:space="preserve">У наш час дедалі частіше можна почути про важливість виховання духовності в дітях. Уже непоодинокі голоси лунають на підтримку релігійного виховання. 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shd w:fill="FFFFFF" w:val="clear"/>
          <w:lang w:val="uk-UA"/>
        </w:rPr>
      </w:pPr>
      <w:r>
        <w:rPr>
          <w:rFonts w:eastAsia="Times New Roman" w:cs="Courier New"/>
          <w:sz w:val="24"/>
          <w:szCs w:val="24"/>
          <w:shd w:fill="FFFFFF" w:val="clear"/>
          <w:lang w:val="uk-UA" w:eastAsia="ru-RU"/>
        </w:rPr>
        <w:t xml:space="preserve">На рівні держави створено проект </w:t>
      </w:r>
      <w:r>
        <w:rPr>
          <w:rFonts w:cs="Courier New"/>
          <w:sz w:val="24"/>
          <w:szCs w:val="24"/>
          <w:shd w:fill="FFFFFF" w:val="clear"/>
          <w:lang w:val="uk-UA"/>
        </w:rPr>
        <w:t>Національної стратегії розвитку освіти в Україні на 2012-2021 роки, де реформування системи виховання в сучасному освітньому просторі пов’язується з ідеєю повернення до головного принципу педагогіки –</w:t>
      </w:r>
      <w:r>
        <w:rPr>
          <w:rStyle w:val="Appleconvertedspace"/>
          <w:rFonts w:cs="Courier New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Courier New"/>
          <w:i/>
          <w:iCs/>
          <w:sz w:val="24"/>
          <w:szCs w:val="24"/>
          <w:shd w:fill="FFFFFF" w:val="clear"/>
          <w:lang w:val="uk-UA"/>
        </w:rPr>
        <w:t>перевага цінностей духовно-морального виховання</w:t>
      </w:r>
      <w:r>
        <w:rPr>
          <w:rStyle w:val="Appleconvertedspace"/>
          <w:rFonts w:cs="Courier New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Courier New"/>
          <w:sz w:val="24"/>
          <w:szCs w:val="24"/>
          <w:shd w:fill="FFFFFF" w:val="clear"/>
          <w:lang w:val="uk-UA"/>
        </w:rPr>
        <w:t>над матеріально-економічними. У «Національній доктрині розвитку освіти» зазначено, що освіта «відтворює і нарощує духовний потенціал суспільства», а одним з пріоритетних напрямків є</w:t>
      </w:r>
      <w:r>
        <w:rPr>
          <w:rStyle w:val="Appleconvertedspace"/>
          <w:rFonts w:cs="Courier New"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Courier New"/>
          <w:i/>
          <w:iCs/>
          <w:sz w:val="24"/>
          <w:szCs w:val="24"/>
          <w:shd w:fill="FFFFFF" w:val="clear"/>
          <w:lang w:val="uk-UA"/>
        </w:rPr>
        <w:t>формування загальнолюдських цінностей</w:t>
      </w:r>
      <w:r>
        <w:rPr>
          <w:rFonts w:cs="Courier New"/>
          <w:sz w:val="24"/>
          <w:szCs w:val="24"/>
          <w:shd w:fill="FFFFFF" w:val="clear"/>
          <w:lang w:val="uk-UA"/>
        </w:rPr>
        <w:t xml:space="preserve">. 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lang w:val="uk-UA" w:eastAsia="ru-RU"/>
        </w:rPr>
      </w:pPr>
      <w:r>
        <w:rPr>
          <w:rFonts w:cs="Courier New"/>
          <w:sz w:val="24"/>
          <w:szCs w:val="24"/>
          <w:shd w:fill="FFFFFF" w:val="clear"/>
          <w:lang w:val="uk-UA" w:eastAsia="ru-RU"/>
        </w:rPr>
        <w:t>Безперечним фактом є видимі переваги саме такого виховання. Релігійне виховання є корисним для дітей. Натомість батьківські суперечки про релігію, навпаки, шкодять. Якщо в родині, у школі, у суспільстві точаться гучні суперечки щодо духовних питань і до цього залучається дитина, навіть опосередковано, то це завдає великої шкоди формуванню її світосприйняття.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lang w:val="uk-UA" w:eastAsia="ru-RU"/>
        </w:rPr>
      </w:pPr>
      <w:r>
        <w:rPr>
          <w:rFonts w:cs="Courier New"/>
          <w:sz w:val="24"/>
          <w:szCs w:val="24"/>
          <w:lang w:val="uk-UA" w:eastAsia="ru-RU"/>
        </w:rPr>
        <w:t xml:space="preserve">Дослідження в східних областях України виявили, що в багатьох дорослих часто відсутня педагогічна культура, засоби гуманістичного спілкування, </w:t>
      </w:r>
      <w:r>
        <w:rPr>
          <w:rFonts w:cs="Courier New"/>
          <w:color w:val="000000"/>
          <w:sz w:val="24"/>
          <w:szCs w:val="24"/>
          <w:shd w:fill="FFF3DB" w:val="clear"/>
          <w:lang w:val="uk-UA"/>
        </w:rPr>
        <w:t>на базі якого зростають духовні потреби, які передбачають особливий характер взаємин, добропорядність у стосунках між членами родини, якісне виконання низки сімейних функцій.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lang w:val="uk-UA" w:eastAsia="ru-RU"/>
        </w:rPr>
      </w:pPr>
      <w:r>
        <w:rPr>
          <w:rFonts w:cs="Courier New"/>
          <w:sz w:val="24"/>
          <w:szCs w:val="24"/>
          <w:lang w:val="uk-UA" w:eastAsia="ru-RU"/>
        </w:rPr>
        <w:t>Соціологічні дослідження в багатьох країнах, які перевіряли інформацію про вплив релігії на розвиток дитини, дали такий результат: діти побожних батьків краще поводяться і пристосовуються до навколишнього світу, аніж їхні однолітки. Натомість конфлікти, які виникають через регулярні суперечки дорослих щодо своєї віри або несприйняття чиєїсь віри, спричиняють протилежну дію. 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lang w:val="uk-UA" w:eastAsia="ru-RU"/>
        </w:rPr>
      </w:pPr>
      <w:r>
        <w:rPr>
          <w:rFonts w:cs="Courier New"/>
          <w:sz w:val="24"/>
          <w:szCs w:val="24"/>
          <w:lang w:val="uk-UA" w:eastAsia="ru-RU"/>
        </w:rPr>
        <w:t>Джон Бартковський, соціолог з державного університету Міссісіпі, та його колеги опитали викладачів і батьків понад 16-ти тисяч дітей, переважно першокласників, щоб з’ясувати, як часто малята почувають себе нещасливими і наскільки успішно вони взаємодіють зі своїми однокласниками. 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lang w:val="uk-UA" w:eastAsia="ru-RU"/>
        </w:rPr>
      </w:pPr>
      <w:r>
        <w:rPr>
          <w:rFonts w:cs="Courier New"/>
          <w:sz w:val="24"/>
          <w:szCs w:val="24"/>
          <w:lang w:val="uk-UA" w:eastAsia="ru-RU"/>
        </w:rPr>
        <w:t>Дослідники порівняли ці дані з тим, як часто батьки говорять з дітьми про віру чи сперечаються про релігію вдома.</w:t>
      </w:r>
      <w:r>
        <w:rPr>
          <w:rFonts w:cs="Courier New"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val="uk-UA" w:eastAsia="ru-RU"/>
        </w:rPr>
        <w:t>Діти, батьки яких регулярно відвідують богослужіння і розмовляють з малятами про віру, краще володіють собою, мають більш розвинуті соціальні навички і здібності до навчання, аніж їхні однолітки з нерелігійних родин.</w:t>
      </w:r>
    </w:p>
    <w:p>
      <w:pPr>
        <w:pStyle w:val="TextBody"/>
        <w:ind w:firstLine="567"/>
        <w:jc w:val="both"/>
        <w:rPr>
          <w:rFonts w:cs="Courier New"/>
          <w:sz w:val="24"/>
          <w:szCs w:val="24"/>
          <w:shd w:fill="FFFFFF" w:val="clear"/>
          <w:lang w:val="uk-UA"/>
        </w:rPr>
      </w:pPr>
      <w:r>
        <w:rPr>
          <w:rFonts w:cs="Courier New"/>
          <w:sz w:val="24"/>
          <w:szCs w:val="24"/>
          <w:shd w:fill="FFFFFF" w:val="clear"/>
          <w:lang w:val="uk-UA"/>
        </w:rPr>
        <w:t>Батьки, які сподіваються, що релігійне виховання вбереже їхніх дітей від спокус сучасного світу, зокрема від наркотиків, сподіваються недаремно. До такого висновку дійшли Стівен Барр і Джон Гофман — два професори соціології з університету Брігема Янга (</w:t>
      </w:r>
      <w:hyperlink r:id="rId2" w:tgtFrame="_blank">
        <w:r>
          <w:rPr>
            <w:rStyle w:val="InternetLink"/>
            <w:rFonts w:cs="Courier New"/>
            <w:bCs/>
            <w:color w:val="000000"/>
            <w:sz w:val="24"/>
            <w:szCs w:val="24"/>
            <w:shd w:fill="FFFFFF" w:val="clear"/>
            <w:lang w:val="uk-UA"/>
          </w:rPr>
          <w:t>Brigham Young University</w:t>
        </w:r>
      </w:hyperlink>
      <w:r>
        <w:rPr>
          <w:rFonts w:cs="Courier New"/>
          <w:sz w:val="24"/>
          <w:szCs w:val="24"/>
          <w:shd w:fill="FFFFFF" w:val="clear"/>
          <w:lang w:val="uk-UA"/>
        </w:rPr>
        <w:t>). Вони провели дослідження, яке показало, що діти, виховані в релігійній атмосфері, удвічі рідше вживають наркотики, ніж їхні нерелігійні однолітки. Дослідження базується на опитуванні, проведеному серед 13 534 підлітків та школярів і 4 983 дорослих штату Юта (США). Хоч багатьом і видавалося очевидним, що релігійне виховання робить «щеплення» від наркоманії, однак наукових доказів цьому не було.</w:t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rFonts w:ascii="Calibri" w:hAnsi="Calibri" w:cs="Courier New" w:asciiTheme="minorHAnsi" w:hAnsiTheme="minorHAnsi"/>
          <w:lang w:val="uk-UA"/>
        </w:rPr>
      </w:pPr>
      <w:r>
        <w:rPr>
          <w:rFonts w:cs="Courier New" w:ascii="Calibri" w:hAnsi="Calibri" w:asciiTheme="minorHAnsi" w:hAnsiTheme="minorHAnsi"/>
          <w:lang w:val="uk-UA"/>
        </w:rPr>
        <w:t>Професор Барр говорить: «Ми виявили, що релігійне виховання справді дає такий ефект: підлітки, виховані у вірі, менше схильні вживати наркотики, навіть якщо серед їхніх друзів є наркомани». Те саме стосується паління та вживання алкоголю: віруючі діти стійкіше опираються цим поганим звичкам.</w:t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rFonts w:ascii="Calibri" w:hAnsi="Calibri" w:cs="Courier New" w:asciiTheme="minorHAnsi" w:hAnsiTheme="minorHAnsi"/>
          <w:lang w:val="uk-UA"/>
        </w:rPr>
      </w:pPr>
      <w:r>
        <w:rPr>
          <w:rFonts w:cs="Courier New" w:ascii="Calibri" w:hAnsi="Calibri" w:asciiTheme="minorHAnsi" w:hAnsiTheme="minorHAnsi"/>
          <w:lang w:val="uk-UA"/>
        </w:rPr>
        <w:t>Професор Гофман зазначив, що дослідження довело, що Церква не лише захищає від спокус, але й посилює авторитет батьків: «Якщо батьки не просто нав’язують дітям свої релігійні погляди, а підтримують у сім’ї сприятливу духовну атмосферу, то це позитивно впливає на життя їхніх дітей».</w:t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rFonts w:ascii="Calibri" w:hAnsi="Calibri" w:cs="Courier New" w:asciiTheme="minorHAnsi" w:hAnsiTheme="minorHAnsi"/>
          <w:lang w:val="uk-UA"/>
        </w:rPr>
      </w:pPr>
      <w:r>
        <w:rPr>
          <w:rFonts w:cs="Courier New" w:ascii="Calibri" w:hAnsi="Calibri" w:asciiTheme="minorHAnsi" w:hAnsiTheme="minorHAnsi"/>
          <w:lang w:val="uk-UA"/>
        </w:rPr>
        <w:t>Однак помиляються ті батьки, які вважать, що достатньо, аби їхня дитина перебувала в «пристойному середовищі», серед людей високої моралі. Дослідження доводить, що ключовим є вплив не середовища, а власне, особистої віри дитини чи підлітка. «Раніше багато хто вважав, що перебування в релігійному середовищі, відвідання церковних зібрань, богослужінь позитивно впливають на людину, а релігійність громади впливає на її життя. Ми побачили, що це не так. Віра громади ні на що не впливає, дієвою є лише особиста віра конкретної особи», — каже професор Барр.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Як це, так і багато інших досліджень виявили головну проблему: батьки психологічно не готові до створення духовного сімейного товариства, що є великою перешкодою у формуванні духовних потреб їхніх дітей. Вони не готові взяти на себе відповідальність за те, щоб передусім змінити самих себе, свою соціально-духовну свідомість, самосвідомість. Сила інерції вкоренилася так сильно, що на її подолання потрібен тривалий час і значні зусилля. І саме цим забезпечується можливість продуктивного формування духовності дитини, для якої сімейне оточення є головним «тренувальним майданчиком».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 xml:space="preserve">Уявлення дітей і батьків про духовний розвиток складається не стільки з розповіді про нього, скільки з того реального вибору, які вони здійснюють у повсякденному житті та спілкуванні. 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Духовний компонент у сімейних взаєминах, добрі стосунки з тими, хто поряд, турбота про збереження та примноження добрих традицій, прагнення і вміння відрізняти справжнє від імітації, праця, що виконується індивідуально або спільно, а найголовніше – живі стосунки з Богом у молитві та читанні Слова Божого – усе це і є джерелом духовності дитини.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Основне завдання духовного виховання – перетворення процесу набуття батьками досвіду та знань з обов</w:t>
      </w:r>
      <w:r>
        <w:rPr>
          <w:rFonts w:cs="Courier New" w:ascii="Calibri" w:hAnsi="Calibri" w:asciiTheme="minorHAnsi" w:hAnsiTheme="minorHAnsi"/>
          <w:color w:val="000000"/>
        </w:rPr>
        <w:t>’</w:t>
      </w:r>
      <w:r>
        <w:rPr>
          <w:rFonts w:cs="Courier New" w:ascii="Calibri" w:hAnsi="Calibri" w:asciiTheme="minorHAnsi" w:hAnsiTheme="minorHAnsi"/>
          <w:color w:val="000000"/>
          <w:lang w:val="uk-UA"/>
        </w:rPr>
        <w:t>язку на свою внутрішню особистісну потребу. Важливо, щоб батьки прагнули у своєму духовному розвитку:</w:t>
        <w:tab/>
      </w:r>
    </w:p>
    <w:p>
      <w:pPr>
        <w:pStyle w:val="NormalWeb"/>
        <w:spacing w:lineRule="auto" w:line="276" w:before="280" w:after="280"/>
        <w:ind w:firstLine="567"/>
        <w:jc w:val="both"/>
        <w:rPr>
          <w:rStyle w:val="Appleconvertedspace"/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підвищення рівня комунікативної культури між собою і дітьми – говорити позитивно, стежачи за лексикою, не вдаватися до особистостей, але сконцентровуватися на проблемі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перебувати в духовній співдружності з дітьми в конкретних життєвих моментах – молитва, підтримка словом, ділом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  <w:r>
        <w:rPr>
          <w:rFonts w:cs="Courier New" w:ascii="Calibri" w:hAnsi="Calibri" w:asciiTheme="minorHAnsi" w:hAnsiTheme="minorHAnsi"/>
          <w:color w:val="000000"/>
          <w:lang w:val="uk-UA"/>
        </w:rPr>
        <w:t>  </w:t>
      </w:r>
    </w:p>
    <w:p>
      <w:pPr>
        <w:pStyle w:val="NormalWeb"/>
        <w:spacing w:lineRule="auto" w:line="276" w:before="280" w:after="280"/>
        <w:ind w:firstLine="567"/>
        <w:jc w:val="both"/>
        <w:rPr>
          <w:rStyle w:val="Appleconvertedspace"/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вміти бачити потребу дитини чи просто того, хто поряд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створення та збагачення сімейних традицій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заохочувати до духовної співпраці дітей – молитися, читати Біблію, духовну літературу, дивитися та слухати релігійні програми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виявляти зацікавленість у досягненні позитивного результату, мати спільну мотивацію успіху, формувати насамперед духовні потреби;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- розвивати духовну компетентність та ерудованість – не спинятися на тому, що «я вже все знаю і не потрібно мене вчити», – бути готовим вчитися самому, щоб навчити інших.</w:t>
      </w:r>
      <w:r>
        <w:rPr>
          <w:rStyle w:val="Appleconvertedspace"/>
          <w:rFonts w:cs="Courier New" w:ascii="Calibri" w:hAnsi="Calibri" w:asciiTheme="minorHAnsi" w:hAnsiTheme="minorHAnsi"/>
          <w:color w:val="000000"/>
          <w:lang w:val="uk-UA"/>
        </w:rPr>
        <w:t> 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Ефективність духовного розвитку дитини в сім’ї залежить від реалізації багатьох чинників. Але найважливішими вбачаються: залучення дітей до спільного (всією родиною) відвідання богослужінь, читання Біблії, молитви, духовних інтелектуальних ігор, екскурсій, подорожей, подій, наповнених духовним змістом, тематичні бесіди, сімейні служіння, спільне виконання доручень і обов’язків (разом батьки і діти), інтелектуальні дискусії з приводу побаченого чи почутого, бесіди батьків з дітьми про наукові чи технічні досягнення, спільний пошук «біографічних» подій у родоводі, сприяння в розвитку художніх здібностей (малювання, спів, музика тощо).</w:t>
      </w:r>
    </w:p>
    <w:p>
      <w:pPr>
        <w:pStyle w:val="NormalWeb"/>
        <w:spacing w:lineRule="auto" w:line="276" w:before="280" w:after="280"/>
        <w:ind w:firstLine="567"/>
        <w:jc w:val="both"/>
        <w:rPr>
          <w:rFonts w:ascii="Calibri" w:hAnsi="Calibri" w:cs="Courier New" w:asciiTheme="minorHAnsi" w:hAnsiTheme="minorHAnsi"/>
          <w:color w:val="000000"/>
          <w:lang w:val="uk-UA"/>
        </w:rPr>
      </w:pPr>
      <w:r>
        <w:rPr>
          <w:rFonts w:cs="Courier New" w:ascii="Calibri" w:hAnsi="Calibri" w:asciiTheme="minorHAnsi" w:hAnsiTheme="minorHAnsi"/>
          <w:color w:val="000000"/>
          <w:lang w:val="uk-UA"/>
        </w:rPr>
        <w:t>Звичайно, релігійне виховання дасть результат лише тоді, коли будуть наполегливість, систематичність і самовіддані</w:t>
      </w:r>
      <w:bookmarkStart w:id="0" w:name="_GoBack"/>
      <w:bookmarkEnd w:id="0"/>
      <w:r>
        <w:rPr>
          <w:rFonts w:cs="Courier New" w:ascii="Calibri" w:hAnsi="Calibri" w:asciiTheme="minorHAnsi" w:hAnsiTheme="minorHAnsi"/>
          <w:color w:val="000000"/>
          <w:lang w:val="uk-UA"/>
        </w:rPr>
        <w:t>сть батьків цій нелегкій, але благословенній справі. Доля наших дітей у наших руках, – пам’ятаймо про це!</w:t>
      </w:r>
    </w:p>
    <w:p>
      <w:pPr>
        <w:pStyle w:val="Normal"/>
        <w:spacing w:before="0" w:after="200"/>
        <w:ind w:firstLine="567"/>
        <w:rPr>
          <w:rFonts w:cs="Courier New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4f9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c90427"/>
    <w:rPr/>
  </w:style>
  <w:style w:type="character" w:styleId="InternetLink">
    <w:name w:val="Hyperlink"/>
    <w:basedOn w:val="DefaultParagraphFont"/>
    <w:uiPriority w:val="99"/>
    <w:semiHidden/>
    <w:unhideWhenUsed/>
    <w:rsid w:val="00624d7b"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qFormat/>
    <w:rsid w:val="00c238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c2385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24d7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u.edu/webapp/home/index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2B00"/>
      </a:dk1>
      <a:lt1>
        <a:sysClr val="window" lastClr="FFEBB7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  <Pages>3</Pages>
  <Words>1145</Words>
  <Characters>6527</Characters>
  <CharactersWithSpaces>7657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29:00Z</dcterms:created>
  <dc:creator>www.PHILka.RU</dc:creator>
  <dc:description/>
  <dc:language>en-US</dc:language>
  <cp:lastModifiedBy>Бадардинова</cp:lastModifiedBy>
  <dcterms:modified xsi:type="dcterms:W3CDTF">2014-01-08T14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